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7488149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85633521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